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Засе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6 марта 2019 года</w:t>
        <w:tab/>
        <w:tab/>
        <w:tab/>
        <w:tab/>
        <w:tab/>
        <w:tab/>
        <w:tab/>
        <w:t xml:space="preserve">                    10-0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, управляющий делами, председатель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меститель начальника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Совета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редседатель профсоюзного комитета администрации муниципального образования Абинский район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еститель главы муниципального образования (вопросы социального развития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иглаш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служащий в отношении которого рассматривались материалы, свидетельствующие о предоставлении недостоверных или неполных сведения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чальник отдела кадров администрации муниципального образования Абинский райо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мощник прокурора Абинского района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рассмотрении </w:t>
      </w:r>
      <w:bookmarkStart w:id="0" w:name="_Hlk2780162"/>
      <w:r>
        <w:rPr>
          <w:sz w:val="27"/>
          <w:szCs w:val="27"/>
        </w:rPr>
        <w:t>материалов, предоставленных главой муниципального образования Абинский район, в соответствии с подпунктом пункта 2 статьи 11 закона Краснодарского края от 30 декабря 2013 года № 2875-К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материалов проверки, свидетельствующих о предоставлении муниципальным служащим администрации муниципального образования Абинский район недостоверных или неполных сведений</w:t>
      </w:r>
      <w:bookmarkEnd w:id="0"/>
      <w:r>
        <w:rPr>
          <w:sz w:val="27"/>
          <w:szCs w:val="27"/>
        </w:rPr>
        <w:t>.</w:t>
      </w:r>
    </w:p>
    <w:p>
      <w:pPr>
        <w:pStyle w:val="TextBody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59:00Z</dcterms:created>
  <dc:creator>х</dc:creator>
  <dc:description/>
  <cp:keywords/>
  <dc:language>en-US</dc:language>
  <cp:lastModifiedBy>Administraciya2-pk</cp:lastModifiedBy>
  <cp:lastPrinted>2019-03-05T14:25:00Z</cp:lastPrinted>
  <dcterms:modified xsi:type="dcterms:W3CDTF">2019-03-13T06:00:00Z</dcterms:modified>
  <cp:revision>3</cp:revision>
  <dc:subject/>
  <dc:title>ПРОТОКОЛ</dc:title>
</cp:coreProperties>
</file>